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289"/>
      </w:tblGrid>
      <w:tr>
        <w:trPr>
          <w:trHeight w:val="58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优秀示范工程奖推荐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70"/>
      </w:tblGrid>
      <w:tr>
        <w:trPr>
          <w:trHeight w:val="9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名称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单位（盖章）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项目联系人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Cs w:val="28"/>
              </w:rPr>
              <w:t>联系电话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座机：                 手机：</w:t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寄地址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邮    编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申报时间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○二〇年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951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794"/>
        <w:gridCol w:w="837"/>
        <w:gridCol w:w="717"/>
        <w:gridCol w:w="121"/>
        <w:gridCol w:w="1701"/>
        <w:gridCol w:w="45"/>
        <w:gridCol w:w="1635"/>
        <w:gridCol w:w="1418"/>
        <w:gridCol w:w="2017"/>
        <w:gridCol w:w="119"/>
      </w:tblGrid>
      <w:tr>
        <w:trPr>
          <w:trHeight w:val="465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一、工程基本情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所在地址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示范工程类型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 xml:space="preserve">水土保持生态建设工程□  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生产建设项目□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二、申报单位基本情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名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（区号）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真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产值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>
          <w:trHeight w:val="785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时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金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785" w:hRule="atLeast"/>
          <w:cantSplit w:val="true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总数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技术人员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4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：工程业绩及设计、管理、施工、设备制造、产业经营、营运能力等，可加页）</w:t>
            </w:r>
          </w:p>
        </w:tc>
      </w:tr>
      <w:tr>
        <w:trPr>
          <w:trHeight w:val="698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三、主要完成人员</w:t>
            </w:r>
            <w:r>
              <w:rPr>
                <w:rFonts w:ascii="仿宋_GB2312" w:hAnsi="仿宋_GB2312" w:eastAsia="仿宋_GB2312"/>
                <w:sz w:val="24"/>
              </w:rPr>
              <w:t>（可附页）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、职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主要工作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四、水土保持生态建设优秀示范工程概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围绕申报条件，包括：建设必要性、意义、范围、面积、建设单位、设计及参建单位、施工工期、施工过程、大事记、竣工时间、验收时间、资金来源、管护机制、产权责任、防治体系、控制性指标、农业生产条件、特色产业、经济收益、人居环境、防治模式、科技创新、先进技术、示范内容、生态文化、品牌竞争力、档案资料、管理制度、经验总结等。内容应精炼，突出示范核心要素，可增加证明文件，可加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五、生产建设项目优秀示范工程概述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3301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围绕申报条件，包括：建设必要性、意义、范围、建设内容、面积、土石方、建设单位、设计及参建单位、施工工期、施工过程、大事记、水保监测监理、竣工时间、验收时间、资金来源、补偿费缴纳、组织机构、防治措施体系、控制性指标、生态效益、社会效益、表土及植被保护修复、防治模式、科技创新、先进技术、示范内容、档案资料、管理制度、经验总结等。内容应精炼，突出示范核心要素，可增加证明文件，可加页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134" w:footer="0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45"/>
        <w:gridCol w:w="2552"/>
        <w:gridCol w:w="3743"/>
        <w:gridCol w:w="3202"/>
        <w:gridCol w:w="1659"/>
      </w:tblGrid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六、示范先进理念或技术</w:t>
            </w:r>
            <w:r>
              <w:rPr>
                <w:rFonts w:ascii="仿宋_GB2312" w:hAnsi="仿宋_GB2312" w:eastAsia="仿宋_GB2312"/>
                <w:sz w:val="24"/>
              </w:rPr>
              <w:t>（根据实际填写，申报工程不一定先进理念、技术皆具备，可加页）</w:t>
            </w:r>
          </w:p>
        </w:tc>
      </w:tr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、先进理念</w:t>
            </w:r>
          </w:p>
        </w:tc>
      </w:tr>
      <w:tr>
        <w:trPr>
          <w:trHeight w:val="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名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依托单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及先进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载体及数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先进技术</w:t>
            </w:r>
          </w:p>
        </w:tc>
      </w:tr>
      <w:tr>
        <w:trPr>
          <w:trHeight w:val="7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名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依托单位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及先进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应用区域及数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0" w:top="1474" w:footer="964" w:bottom="147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6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七、示范意义及下一步工作打算</w:t>
            </w:r>
            <w:r>
              <w:rPr>
                <w:rFonts w:ascii="仿宋_GB2312" w:hAnsi="仿宋_GB2312" w:eastAsia="仿宋_GB2312"/>
                <w:sz w:val="24"/>
              </w:rPr>
              <w:t>（可加页）</w:t>
            </w:r>
          </w:p>
        </w:tc>
      </w:tr>
      <w:tr>
        <w:trPr>
          <w:trHeight w:val="1295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0" w:top="1134" w:footer="964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7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八、申报单位意见</w:t>
            </w:r>
          </w:p>
        </w:tc>
      </w:tr>
      <w:tr>
        <w:trPr>
          <w:trHeight w:val="57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90"/>
              <w:ind w:left="6348" w:hanging="56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90"/>
              <w:ind w:left="6348" w:hanging="28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  <w:tr>
        <w:trPr>
          <w:trHeight w:val="64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ascii="仿宋_GB2312" w:hAnsi="仿宋_GB2312" w:eastAsia="仿宋_GB2312"/>
                <w:b/>
                <w:szCs w:val="28"/>
              </w:rPr>
              <w:t>九、山东水土保持学会评奖委员会意见</w:t>
            </w:r>
          </w:p>
        </w:tc>
      </w:tr>
      <w:tr>
        <w:trPr>
          <w:trHeight w:val="63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8"/>
              </w:rPr>
            </w:pPr>
            <w:r>
              <w:rPr>
                <w:rFonts w:eastAsia="仿宋_GB2312" w:ascii="仿宋_GB2312" w:hAnsi="仿宋_GB2312"/>
                <w:b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0" w:after="190"/>
              <w:ind w:left="6300" w:hanging="6300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" w:hAnsi="仿宋_GB2312" w:eastAsia="仿宋_GB2312"/>
                <w:szCs w:val="28"/>
              </w:rPr>
              <w:t>（盖章）</w:t>
            </w:r>
          </w:p>
          <w:p>
            <w:pPr>
              <w:pStyle w:val="Normal"/>
              <w:spacing w:before="0" w:after="190"/>
              <w:ind w:left="6300" w:hanging="42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年     月 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74" w:right="1474" w:gutter="0" w:header="851" w:top="1134" w:footer="992" w:bottom="1522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86385</wp:posOffset>
              </wp:positionV>
              <wp:extent cx="57785" cy="549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3.3pt;mso-wrap-distance-left:0pt;mso-wrap-distance-right:0pt;mso-wrap-distance-top:0pt;mso-wrap-distance-bottom:0pt;margin-top:-22.5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559"/>
    </w:pPr>
    <w:rPr>
      <w:rFonts w:ascii="仿宋_GB2312" w:hAnsi="仿宋_GB2312" w:eastAsia="仿宋_GB2312"/>
      <w:sz w:val="24"/>
    </w:rPr>
  </w:style>
  <w:style w:type="paragraph" w:styleId="Style15">
    <w:name w:val="正文缩进"/>
    <w:basedOn w:val="Normal"/>
    <w:qFormat/>
    <w:pPr>
      <w:snapToGrid w:val="false"/>
      <w:spacing w:lineRule="exact" w:line="320"/>
      <w:ind w:firstLine="420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4:42:00Z</dcterms:created>
  <dc:creator>user</dc:creator>
  <dc:description/>
  <dc:language>en-US</dc:language>
  <cp:lastModifiedBy>高群</cp:lastModifiedBy>
  <cp:lastPrinted>2020-03-24T15:12:00Z</cp:lastPrinted>
  <dcterms:modified xsi:type="dcterms:W3CDTF">2020-03-24T07:24:37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